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Friendship Academy of Science and Technology (#338)</w:t>
      </w:r>
    </w:p>
    <w:tbl>
      <w:tblPr>
        <w:tblW w:w="13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70"/>
        <w:gridCol w:w="2484"/>
        <w:gridCol w:w="126"/>
        <w:gridCol w:w="2268"/>
        <w:gridCol w:w="972"/>
        <w:gridCol w:w="306"/>
        <w:gridCol w:w="954"/>
        <w:gridCol w:w="2718"/>
        <w:gridCol w:w="2718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olly Zeins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tober 11, 2011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Lesson: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01 13</w:t>
            </w:r>
            <w:r>
              <w:rPr>
                <w:vertAlign w:val="superscript"/>
              </w:rPr>
              <w:t>th</w:t>
            </w:r>
            <w:r>
              <w:rPr/>
              <w:t>, 14</w:t>
            </w:r>
            <w:r>
              <w:rPr>
                <w:vertAlign w:val="superscript"/>
              </w:rPr>
              <w:t>th</w:t>
            </w:r>
            <w:r>
              <w:rPr/>
              <w:t xml:space="preserve"> and 15</w:t>
            </w:r>
            <w:r>
              <w:rPr>
                <w:vertAlign w:val="superscript"/>
              </w:rPr>
              <w:t>th</w:t>
            </w:r>
            <w:r>
              <w:rPr/>
              <w:t xml:space="preserve"> Amendment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bject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 History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ype of Lesson:</w:t>
            </w:r>
          </w:p>
        </w:tc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  <w:t>( X ) Introductory   (  ) Developing   (  ) Maintaining    (  )  Refining    (  ) Enriching    (   ) Reviewing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rriculum Standard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.1.a Analyze the political and social impact of the 13</w:t>
            </w:r>
            <w:r>
              <w:rPr>
                <w:rFonts w:cs="Arial Narrow" w:ascii="Arial Narrow" w:hAnsi="Arial Narrow"/>
                <w:vertAlign w:val="superscript"/>
              </w:rPr>
              <w:t>th</w:t>
            </w:r>
            <w:r>
              <w:rPr>
                <w:rFonts w:cs="Arial Narrow" w:ascii="Arial Narrow" w:hAnsi="Arial Narrow"/>
              </w:rPr>
              <w:t>, 14</w:t>
            </w:r>
            <w:r>
              <w:rPr>
                <w:rFonts w:cs="Arial Narrow" w:ascii="Arial Narrow" w:hAnsi="Arial Narrow"/>
                <w:vertAlign w:val="superscript"/>
              </w:rPr>
              <w:t>th</w:t>
            </w:r>
            <w:r>
              <w:rPr>
                <w:rFonts w:cs="Arial Narrow" w:ascii="Arial Narrow" w:hAnsi="Arial Narrow"/>
              </w:rPr>
              <w:t>, and 15</w:t>
            </w:r>
            <w:r>
              <w:rPr>
                <w:rFonts w:cs="Arial Narrow" w:ascii="Arial Narrow" w:hAnsi="Arial Narrow"/>
                <w:vertAlign w:val="superscript"/>
              </w:rPr>
              <w:t>th</w:t>
            </w:r>
            <w:r>
              <w:rPr>
                <w:rFonts w:cs="Arial Narrow" w:ascii="Arial Narrow" w:hAnsi="Arial Narrow"/>
              </w:rPr>
              <w:t xml:space="preserve"> amendments, such as the election of African-Americans to local, state, and federal offices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</w:tc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WBAT analyze the significance of the 13</w:t>
            </w:r>
            <w:r>
              <w:rPr>
                <w:vertAlign w:val="superscript"/>
              </w:rPr>
              <w:t>th</w:t>
            </w:r>
            <w:r>
              <w:rPr/>
              <w:t>, 14</w:t>
            </w:r>
            <w:r>
              <w:rPr>
                <w:vertAlign w:val="superscript"/>
              </w:rPr>
              <w:t>th</w:t>
            </w:r>
            <w:r>
              <w:rPr/>
              <w:t>, and 15</w:t>
            </w:r>
            <w:r>
              <w:rPr>
                <w:vertAlign w:val="superscript"/>
              </w:rPr>
              <w:t>th</w:t>
            </w:r>
            <w:r>
              <w:rPr/>
              <w:t xml:space="preserve"> amendments by analyzing political cartoons.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Agenda: </w:t>
            </w:r>
          </w:p>
        </w:tc>
        <w:tc>
          <w:tcPr>
            <w:tcW w:w="7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ey Points: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8" w:hRule="atLeast"/>
        </w:trPr>
        <w:tc>
          <w:tcPr>
            <w:tcW w:w="3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360" w:hanging="270"/>
              <w:contextualSpacing/>
              <w:rPr/>
            </w:pPr>
            <w:r>
              <w:rPr/>
              <w:t>Call to Order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360" w:hanging="270"/>
              <w:contextualSpacing/>
              <w:rPr/>
            </w:pPr>
            <w:r>
              <w:rPr/>
              <w:t>Notes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360" w:hanging="270"/>
              <w:contextualSpacing/>
              <w:rPr/>
            </w:pPr>
            <w:r>
              <w:rPr/>
              <w:t>Primary Source Analysis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360" w:hanging="270"/>
              <w:contextualSpacing/>
              <w:rPr/>
            </w:pPr>
            <w:r>
              <w:rPr/>
              <w:t>Exit Ticket</w:t>
            </w:r>
          </w:p>
        </w:tc>
        <w:tc>
          <w:tcPr>
            <w:tcW w:w="72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42" w:hanging="270"/>
              <w:contextualSpacing/>
              <w:rPr/>
            </w:pPr>
            <w:r>
              <w:rPr/>
              <w:t xml:space="preserve">During reconstruction, the United States government had to deal with the newly freed slaves, figuring out the types of </w:t>
            </w:r>
            <w:r>
              <w:rPr>
                <w:b/>
              </w:rPr>
              <w:t>legal</w:t>
            </w:r>
            <w:r>
              <w:rPr/>
              <w:t xml:space="preserve"> rights they would be guaranteed.  The thirteenth, fourteenth, and fifteenth amendments were added to the Constitution to provide legal and political rights for African Americans. (WHY)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42" w:hanging="270"/>
              <w:contextualSpacing/>
              <w:rPr/>
            </w:pPr>
            <w:r>
              <w:rPr/>
              <w:t>The thirteenth amendment formally abolished slavery. (WHAT)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42" w:hanging="270"/>
              <w:contextualSpacing/>
              <w:rPr/>
            </w:pPr>
            <w:r>
              <w:rPr/>
              <w:t>The fourteenth amendment established that all men are equal before the law. (WHAT)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42" w:hanging="270"/>
              <w:contextualSpacing/>
              <w:rPr/>
            </w:pPr>
            <w:r>
              <w:rPr/>
              <w:t>The fifteenth amendment gave African Americans the right to vote. (WHAT)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42" w:hanging="270"/>
              <w:contextualSpacing/>
              <w:rPr/>
            </w:pPr>
            <w:r>
              <w:rPr/>
              <w:t>Scalawag was a derogatory term for southerners who supported Reconstruction. (WHAT)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42" w:hanging="270"/>
              <w:contextualSpacing/>
              <w:rPr/>
            </w:pPr>
            <w:r>
              <w:rPr/>
              <w:t>Carpetbaggers were northerners who settled in the south during Reconstruction (WHAT)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42" w:hanging="270"/>
              <w:contextualSpacing/>
              <w:rPr/>
            </w:pPr>
            <w:r>
              <w:rPr/>
              <w:t>In order to ratify an amendment, 2/3 of Congress and ¾ of the states need to approve it.  The South refused to approve the 14</w:t>
            </w:r>
            <w:r>
              <w:rPr>
                <w:vertAlign w:val="superscript"/>
              </w:rPr>
              <w:t>th</w:t>
            </w:r>
            <w:r>
              <w:rPr/>
              <w:t xml:space="preserve"> amendment (except Tennessee) so the US Government sent military troops in to disband each state government and force others – such as scalawags and carpetbaggers, who often called themselves redeemers – to vote to ratify the 14</w:t>
            </w:r>
            <w:r>
              <w:rPr>
                <w:vertAlign w:val="superscript"/>
              </w:rPr>
              <w:t>th</w:t>
            </w:r>
            <w:r>
              <w:rPr/>
              <w:t xml:space="preserve"> amendment. (HOW)</w:t>
            </w:r>
          </w:p>
          <w:p>
            <w:pPr>
              <w:pStyle w:val="ListParagraph"/>
              <w:spacing w:lineRule="auto" w:line="240" w:before="0" w:after="0"/>
              <w:ind w:left="342" w:hanging="0"/>
              <w:contextualSpacing/>
              <w:rPr/>
            </w:pPr>
            <w:r>
              <w:rPr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Materials:</w:t>
            </w:r>
          </w:p>
        </w:tc>
        <w:tc>
          <w:tcPr>
            <w:tcW w:w="72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66" w:hRule="atLeast"/>
        </w:trPr>
        <w:tc>
          <w:tcPr>
            <w:tcW w:w="3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LCD Projector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Power point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Scenario Analysis Worksheet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Exit Tickets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HW Assignments</w:t>
            </w:r>
          </w:p>
        </w:tc>
        <w:tc>
          <w:tcPr>
            <w:tcW w:w="72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all To Order: (5 minutes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commodations: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6" w:hRule="atLeast"/>
        </w:trPr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s will enter the classroom, take out their notebooks, and begin the call to order, which is posted at the front of the roo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What types of rights were African Americans denied as slaves?  How would they go about obtaining new rights during reconstruction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s will share out their call to orders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troduction to New Material: (20 minutes)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cedure: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s will take outline style notes from a power point projected at the front of the classroo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13</w:t>
            </w:r>
            <w:r>
              <w:rPr>
                <w:vertAlign w:val="superscript"/>
              </w:rPr>
              <w:t>th</w:t>
            </w:r>
            <w:r>
              <w:rPr/>
              <w:t xml:space="preserve"> Amendmen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Freed all of the slave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Angered southerners, who worried that they would no longer have  a labor forc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Southern democrats created “Black codes” to limit migration and control where African Americans worke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14</w:t>
            </w:r>
            <w:r>
              <w:rPr>
                <w:vertAlign w:val="superscript"/>
              </w:rPr>
              <w:t>th</w:t>
            </w:r>
            <w:r>
              <w:rPr/>
              <w:t xml:space="preserve"> Amendmen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Established that all men are equal under the law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Ratification requires ¾ of the states to approve an amendmen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All southern states (except for Tennessee) refused to ratify i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The US government sent military to the South to establish new state governments.  Scalawags and carpetbaggers were just a few of the “redeemers” who joined the reconstruction efforts in the South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Scalawags – derogatory term for southerners who supported reconstructio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Carpetbaggers – northerners who moved to the south during Reconstruc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15</w:t>
            </w:r>
            <w:r>
              <w:rPr>
                <w:vertAlign w:val="superscript"/>
              </w:rPr>
              <w:t>th</w:t>
            </w:r>
            <w:r>
              <w:rPr/>
              <w:t xml:space="preserve"> Amendment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/>
              <w:t>Gave African Americans the right to vot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/>
              <w:t>Jim Crow laws, including the “grandfather clause” were passed by Southern legislatures as a resul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 will summarize by sharing the “Free Men Vote” way to remember the three law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13</w:t>
            </w:r>
            <w:r>
              <w:rPr>
                <w:vertAlign w:val="superscript"/>
              </w:rPr>
              <w:t>th</w:t>
            </w:r>
            <w:r>
              <w:rPr/>
              <w:t xml:space="preserve">  - Free; 14</w:t>
            </w:r>
            <w:r>
              <w:rPr>
                <w:vertAlign w:val="superscript"/>
              </w:rPr>
              <w:t>th</w:t>
            </w:r>
            <w:r>
              <w:rPr/>
              <w:t xml:space="preserve"> – Men; 15</w:t>
            </w:r>
            <w:r>
              <w:rPr>
                <w:vertAlign w:val="superscript"/>
              </w:rPr>
              <w:t>th</w:t>
            </w:r>
            <w:r>
              <w:rPr/>
              <w:t xml:space="preserve"> – Vot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hecks for Understanding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b/>
              </w:rPr>
              <w:t>What was the difference between the 13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>, 14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>, and 15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amendments?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 what extent did these truly change the reality of African Americans in the south?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hy did most southerners disapprove of scalawags and carpetbaggers?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w did the 14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amendment finally get ratified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uided Practice (15 minutes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s will analyze different scenarios, political cartoons, and quotes to determine which amendment they represen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s will answer scaffolded questions about a cartoon on carpetbaggers to determine/review their influence on ratifying the 14</w:t>
            </w:r>
            <w:r>
              <w:rPr>
                <w:vertAlign w:val="superscript"/>
              </w:rPr>
              <w:t>th</w:t>
            </w:r>
            <w:r>
              <w:rPr/>
              <w:t xml:space="preserve"> amendmen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dependent Practice: (5-8 minutes)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s will complete a 5-question exit ticket. (See assessmen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losure: (5 minutes)</w:t>
              <w:tab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er will distribute homework.  Teacher will ask students for key terms and concepts to put on the Unit Wall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mework: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s will analyze two primary sources to answer the questio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d the passing of the 13</w:t>
            </w:r>
            <w:r>
              <w:rPr>
                <w:vertAlign w:val="superscript"/>
              </w:rPr>
              <w:t>th</w:t>
            </w:r>
            <w:r>
              <w:rPr/>
              <w:t>, 14</w:t>
            </w:r>
            <w:r>
              <w:rPr>
                <w:vertAlign w:val="superscript"/>
              </w:rPr>
              <w:t>th</w:t>
            </w:r>
            <w:r>
              <w:rPr/>
              <w:t>, and 15</w:t>
            </w:r>
            <w:r>
              <w:rPr>
                <w:vertAlign w:val="superscript"/>
              </w:rPr>
              <w:t>th</w:t>
            </w:r>
            <w:r>
              <w:rPr/>
              <w:t xml:space="preserve"> amendments amount to a revolution?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ourteenth Amendment was important because i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hibited slavery within the United State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ranteed equal protection under the law for every American citize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hibited any state from denying an American citizen the right to vote based on race/ethnic background, color, or having previously been a slav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343400</wp:posOffset>
                  </wp:positionH>
                  <wp:positionV relativeFrom="paragraph">
                    <wp:posOffset>280670</wp:posOffset>
                  </wp:positionV>
                  <wp:extent cx="2362200" cy="2908300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290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Prohibited any state from denying women the right to vo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fusal of the South to ratify the fourteenth amendment…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used most northerners to support the Radicals’ demand that more economic opportunity be extended to freedmen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used a thorough restructuring of southern society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d to general land reform in the South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ced the Republicans to abolish the existing southern governments, form new governments, and extend the vote to freedm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ook at the political cartoon to the right.  Which of the following amendments led to this artists’ renderings?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irst amendment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hirteenth amendment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ourteenth amendment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fifteenth amendment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ch of the following is a derogatory term applied to Northerners who settled in the South after the Civil War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lawag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petbagge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cal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c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Read the passage below and answer the question that follows.</w:t>
            </w:r>
          </w:p>
          <w:tbl>
            <w:tblPr>
              <w:tblW w:w="110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16"/>
            </w:tblGrid>
            <w:tr>
              <w:trPr/>
              <w:tc>
                <w:tcPr>
                  <w:tcW w:w="1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he Government has asked the colored man to fight for its preservation and gladly he has done it.  It can afford to trust him with a vote as safely as it trusted him with a bayonet.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Petition from American citizens of African descent to the Union convention of Tennessee, 186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writer of this passage was mostly appeased by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hirteenth amendment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ourteenth amendment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ifteenth amendment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lessy v. Ferguson (1896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igor: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ngagement: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tervention: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s will be able to analyze the effects of the constitutional amendments, as well as HOW they were passed (the influence of carpetbaggers and scalawags).  Students will analyze political cartoons.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cenario analysis includes many different items – everything from photographs, to sketches, to quotes, to cartoons.  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it ticket will provide data from which to plan follow up interventions.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1009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ndar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16"/>
      <w:sz w:val="16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16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ndara" w:hAnsi="Candara" w:eastAsia="Cambria" w:cs="Candara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0:22:00Z</dcterms:created>
  <dc:creator>MEZeins</dc:creator>
  <dc:description/>
  <cp:keywords/>
  <dc:language>en-US</dc:language>
  <cp:lastModifiedBy>Molly Zeins</cp:lastModifiedBy>
  <cp:lastPrinted>2011-01-24T06:04:00Z</cp:lastPrinted>
  <dcterms:modified xsi:type="dcterms:W3CDTF">2011-10-09T01:05:00Z</dcterms:modified>
  <cp:revision>3</cp:revision>
  <dc:subject/>
  <dc:title/>
</cp:coreProperties>
</file>